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уважаемые коллеги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важаемая Елена Владимировна, уважаемые депутаты, хочу отметить, что работа с проектом бюджета является одним из основных направлений в деятельности Счетной палаты. В соответствии с требованиями бюджетного законодательства в очередной раз была проведена экспертиза проекта бюджета, по результатам которой подготовлено и направлено в областную Думу соответствующее заключение.  Цифры, бюджетные позиции и подходы к формированию областного бюджета подробно изложены в заключении Счетной палаты, в пояснительных записках к проекту бюджета, а также неоднократно обсуждались с депутатами. Я не берусь их повторять. Что хотелось отме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основных характеристик</w:t>
      </w:r>
      <w:r>
        <w:rPr>
          <w:sz w:val="28"/>
          <w:szCs w:val="28"/>
        </w:rPr>
        <w:t xml:space="preserve"> областного бюджета на предстоящие три года осуществлено исходя из основных положений бюджетной политики в условиях ограничения дефицита и поэтапного снижения государственного долга и долговой нагрузки. Положительным фактором при формировании бюджета явилась очевидная тенденция роста  важнейших макроэкономических показателей в регионе, что отмечается  и в целом по России. Достигнута стабилизация расходов бюджета и их умеренный рос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доходов</w:t>
      </w:r>
      <w:r>
        <w:rPr>
          <w:sz w:val="28"/>
          <w:szCs w:val="28"/>
        </w:rPr>
        <w:t xml:space="preserve"> осуществлено в соответствии с действующим законодательством о налогах и сборах. Отмечу, что обсуждаемые на федеральном уровне изменения в налоговое законодательство, не отражены в проекте бюджета (как вы понимаете, нет оснований, решения не приняты, но в дальнейшем возможны коррективы).  Прогноз поступлений налоговых и неналоговых доходов сформирован департаментом финансов с учетом расчетов, представленных главными администраторами доходов областного бюджета. Прогнозы поступлений по основным налоговым доходам  рассчитаны управлением Федеральной налоговой службы по Новгородской области в соответствии с  утвержденной методикой (данная методика прошла согласование в Федеральной налоговой службе). При расчетах учитывались  ожидаемые объемы поступлений налогов в 2016 году, прогнозные значения соответствующих показателей Прогноза социально-экономического развития области, составленного департаментом экономического развития Новгородской области в июле 2016 года. Приняты во внимание и такие показатели, как уровень собираемости налогов, размер недоимки и другие показатели, оказывающие влияние на поступление налоговых платежей (то есть учтены рис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расчетов поступлений налоговых и неналоговых доходов областного бюджета, проведенная в ходе экспертизы проекта бюджета, подтвердила обоснованность прогнозирования основных видов налогов. Достоверная доходная часть бюджета оказывает огромное значение на достоверность бюджета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ормирование расходов</w:t>
      </w:r>
      <w:r>
        <w:rPr>
          <w:sz w:val="28"/>
          <w:szCs w:val="28"/>
        </w:rPr>
        <w:t xml:space="preserve"> областного бюджета осуществлялось на основе действующих расходных обязательств Новгородской области 2016 года с учетом прекращения (введения) расходных обязательств ограниченного срока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обоснованности планирования бюджетных ассигнований показала, что увеличение либо уменьшение бюджетных ассигнований в 2017 году по отношению к первоначально утвержденному бюджету 2016 года производилось на основании соответствующих расчетов, составленных в соответствии с Методикой планирования бюджетных ассигнований, утвержденной Департаментом финансов Новгород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проект областного бюджета на 2017-2019 годы сформирован в программной структуре расходов на основе 29 государственных программ Новгородской области. В ряде случаев предусматриваются расходы на пролонгированные государственные программы, что потребует внесения изменений в перечень программ и, соответственно, в сами программ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форме и содержанию проект областного закона соответствует положениям Бюджетного кодекса Российской Федерации. Соблюдены установленные бюджетным законодательством предельные размеры дефицита, государственного долга, расходов на обслуживание государственного долга. В целом проект закона Счетной палатой  поддерживается, но предлагается учесть замечания, указанные в Заключении, которые устранимы и не создают препятствий для принятия проекта бюджета в первом чтен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5:00Z</dcterms:created>
  <dc:creator>OEM</dc:creator>
  <dc:description/>
  <dc:language>en-US</dc:language>
  <cp:lastModifiedBy>Соловьева Елена Константиновна</cp:lastModifiedBy>
  <cp:lastPrinted>2016-11-23T10:43:00Z</cp:lastPrinted>
  <dcterms:modified xsi:type="dcterms:W3CDTF">2016-12-02T09:05:00Z</dcterms:modified>
  <cp:revision>2</cp:revision>
  <dc:subject/>
  <dc:title>1</dc:title>
</cp:coreProperties>
</file>