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Выступление председателя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Счетной палаты Новгородской област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Н.Д. Яковлевой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на заседании Новгородской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бластной Думы 24.03.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1</w:t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О деятельности Счетной палаты Новгородской области за 2020 год</w:t>
      </w:r>
    </w:p>
    <w:p>
      <w:pPr>
        <w:pStyle w:val="Normal"/>
        <w:ind w:firstLine="708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840" w:firstLine="840"/>
        <w:jc w:val="center"/>
        <w:rPr>
          <w:b/>
          <w:b/>
          <w:szCs w:val="28"/>
        </w:rPr>
      </w:pPr>
      <w:r>
        <w:rPr>
          <w:b/>
          <w:szCs w:val="28"/>
        </w:rPr>
        <w:t>Уважаемая Елена Владимировна! Уважаемые депутаты!</w:t>
      </w:r>
    </w:p>
    <w:p>
      <w:pPr>
        <w:pStyle w:val="Normal"/>
        <w:ind w:left="-840"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840" w:firstLine="840"/>
        <w:jc w:val="center"/>
        <w:rPr>
          <w:b/>
          <w:b/>
          <w:szCs w:val="28"/>
        </w:rPr>
      </w:pPr>
      <w:r>
        <w:rPr>
          <w:b/>
          <w:szCs w:val="28"/>
        </w:rPr>
        <w:t>Слайд 2</w:t>
      </w:r>
    </w:p>
    <w:p>
      <w:pPr>
        <w:pStyle w:val="Normal"/>
        <w:ind w:left="-840" w:firstLine="8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840" w:firstLine="709"/>
        <w:jc w:val="both"/>
        <w:rPr>
          <w:szCs w:val="28"/>
        </w:rPr>
      </w:pPr>
      <w:r>
        <w:rPr>
          <w:spacing w:val="4"/>
          <w:szCs w:val="28"/>
        </w:rPr>
        <w:t>В соответствии с требованиями законодательства Счетной палатой подготовлен и направлен в Новгородскую областную Думу подробный отчет о деятельности палаты за 2020 год</w:t>
      </w:r>
      <w:r>
        <w:rPr>
          <w:szCs w:val="28"/>
        </w:rPr>
        <w:t>. Также вам предоставлен Информационный бюллетень Счетной палаты, где опубликованы результаты тематических контрольных и экспертно-аналитических мероприятий, проведенных Счетной палатой в отчетном периоде.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bookmarkStart w:id="0" w:name="_Hlk67408953"/>
      <w:bookmarkEnd w:id="0"/>
      <w:r>
        <w:rPr>
          <w:b/>
          <w:bCs/>
          <w:szCs w:val="28"/>
        </w:rPr>
        <w:t>Слайд 3</w:t>
      </w:r>
    </w:p>
    <w:p>
      <w:pPr>
        <w:pStyle w:val="Normal"/>
        <w:spacing w:lineRule="auto" w:line="360"/>
        <w:ind w:left="-840" w:firstLine="709"/>
        <w:jc w:val="both"/>
        <w:rPr>
          <w:szCs w:val="28"/>
        </w:rPr>
      </w:pPr>
      <w:bookmarkStart w:id="1" w:name="_Hlk67408953"/>
      <w:bookmarkEnd w:id="1"/>
      <w:r>
        <w:rPr>
          <w:szCs w:val="28"/>
        </w:rPr>
        <w:t xml:space="preserve">В своем выступлении тезисно (с применением слайдов) остановлюсь на выполнении Счетной палатой основных полномочий по осуществлению внешнего государственного финансового контроля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4</w:t>
      </w:r>
    </w:p>
    <w:p>
      <w:pPr>
        <w:pStyle w:val="Normal"/>
        <w:spacing w:lineRule="auto" w:line="360"/>
        <w:ind w:left="-840" w:firstLine="709"/>
        <w:jc w:val="both"/>
        <w:rPr>
          <w:szCs w:val="28"/>
        </w:rPr>
      </w:pPr>
      <w:r>
        <w:rPr>
          <w:szCs w:val="28"/>
        </w:rPr>
        <w:t xml:space="preserve">Все направления деятельности палаты нашли отражение в годовом плане работы, который был сформирован, в том числе с учетом поручений и предложений, поступивших в Счетную палату от Новгородской областной Думы, Губернатора Новгородской области и Счетной палаты Российской Федерации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5</w:t>
      </w:r>
    </w:p>
    <w:p>
      <w:pPr>
        <w:pStyle w:val="Normal"/>
        <w:spacing w:lineRule="auto" w:line="360"/>
        <w:ind w:left="-840" w:firstLine="709"/>
        <w:jc w:val="both"/>
        <w:rPr>
          <w:spacing w:val="4"/>
          <w:szCs w:val="28"/>
        </w:rPr>
      </w:pPr>
      <w:r>
        <w:rPr>
          <w:szCs w:val="28"/>
        </w:rPr>
        <w:t xml:space="preserve">Как видим на слайде </w:t>
      </w:r>
      <w:r>
        <w:rPr>
          <w:spacing w:val="4"/>
          <w:szCs w:val="28"/>
        </w:rPr>
        <w:t xml:space="preserve">пять контрольных мероприятий проведено по инициативе депутатов областной Думы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6</w:t>
      </w:r>
    </w:p>
    <w:p>
      <w:pPr>
        <w:pStyle w:val="Normal"/>
        <w:spacing w:lineRule="auto" w:line="360"/>
        <w:ind w:left="-839" w:firstLine="709"/>
        <w:jc w:val="both"/>
        <w:rPr>
          <w:b/>
          <w:b/>
          <w:bCs/>
          <w:szCs w:val="28"/>
        </w:rPr>
      </w:pPr>
      <w:r>
        <w:rPr>
          <w:spacing w:val="4"/>
          <w:szCs w:val="28"/>
        </w:rPr>
        <w:t>Общие итоги деятельности Счетной палаты за 2020 год представлены вашему вниманию на слайде. Хочу отметить, что по причине введения ограничительных мер приходилось корректировать запланированные действия, но в целом это не отразилось на показателях деятельности Счетной палаты, темп работы не снизился. Как видим объем выполненной работы значителен и соизмерим с уровнем 2019 года.</w:t>
      </w:r>
      <w:r>
        <w:rPr>
          <w:b/>
          <w:bCs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7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851" w:right="-2"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Счетной палатой в отношении всех проведенных мероприятий ведется статистика выявленных нарушений, как одного из показателей, характеризующих как работу палаты, так и положение дел на объектах контрол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851" w:right="-2" w:firstLine="851"/>
        <w:jc w:val="both"/>
        <w:rPr>
          <w:szCs w:val="28"/>
        </w:rPr>
      </w:pPr>
      <w:r>
        <w:rPr>
          <w:spacing w:val="4"/>
          <w:szCs w:val="28"/>
        </w:rPr>
        <w:t>Замечу, что динамика положительная. В</w:t>
      </w:r>
      <w:r>
        <w:rPr>
          <w:szCs w:val="28"/>
        </w:rPr>
        <w:t xml:space="preserve"> 2020 году общая сумма выявленных нарушений и недостатков в сравнении с предыдущим отчетным периодом   существенно   сократилась - почти в 4 раза. Значительно меньше нарушений стало в бухгалтерской (финансовой) отчетности, при формировании и исполнении бюджета, а также в сфере закупок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851" w:right="-2" w:firstLine="851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Не установлено</w:t>
      </w:r>
      <w:r>
        <w:rPr/>
        <w:t xml:space="preserve"> с</w:t>
      </w:r>
      <w:r>
        <w:rPr>
          <w:szCs w:val="28"/>
        </w:rPr>
        <w:t>лучаев нецелевого использования бюджетных средств, в</w:t>
      </w:r>
      <w:r>
        <w:rPr>
          <w:rFonts w:eastAsia="Calibri"/>
          <w:szCs w:val="28"/>
          <w:lang w:eastAsia="en-US"/>
        </w:rPr>
        <w:t>месте с тем,</w:t>
      </w:r>
      <w:r>
        <w:rPr/>
        <w:t xml:space="preserve"> выявляются еще факты их </w:t>
      </w:r>
      <w:r>
        <w:rPr>
          <w:rFonts w:eastAsia="Calibri"/>
          <w:szCs w:val="28"/>
          <w:lang w:eastAsia="en-US"/>
        </w:rPr>
        <w:t xml:space="preserve">неэффективного использования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8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851" w:right="-2" w:firstLine="851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В отчетном периоде установлено пять случаев причинения ущерба бюджету области. Возникли они, например, в результате отсутствия документально подтвержденных фактов выполнения работ, необоснованного завышения стоимости выполненных работ, завышение цены контракта и иным причин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851" w:right="-2" w:firstLine="851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Слайд 9</w:t>
      </w:r>
    </w:p>
    <w:p>
      <w:pPr>
        <w:pStyle w:val="Normal"/>
        <w:spacing w:lineRule="auto" w:line="360"/>
        <w:ind w:left="-839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ab/>
        <w:tab/>
        <w:t>Следует отметить, что в 2020 году, как и в предыдущем отчетном периоде, одним из приоритетных направлений деятельности, являлся</w:t>
      </w:r>
      <w:r>
        <w:rPr/>
        <w:t xml:space="preserve"> </w:t>
      </w:r>
      <w:r>
        <w:rPr>
          <w:spacing w:val="4"/>
          <w:szCs w:val="28"/>
        </w:rPr>
        <w:t xml:space="preserve">контроль использования бюджетных средств, направленных на реализацию национальных проектов. Контрольные действия осуществлены на 40 объектах контроля, общий объем проверенных средств составил порядка 600 млн. рублей. </w:t>
      </w:r>
    </w:p>
    <w:p>
      <w:pPr>
        <w:pStyle w:val="Normal"/>
        <w:spacing w:lineRule="auto" w:line="360"/>
        <w:ind w:left="-839" w:hanging="0"/>
        <w:jc w:val="center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  <w:t xml:space="preserve">   </w:t>
      </w:r>
      <w:r>
        <w:rPr>
          <w:b/>
          <w:bCs/>
          <w:spacing w:val="4"/>
          <w:szCs w:val="28"/>
        </w:rPr>
        <w:t>Слайд 10</w:t>
      </w:r>
    </w:p>
    <w:p>
      <w:pPr>
        <w:pStyle w:val="Normal"/>
        <w:spacing w:lineRule="auto" w:line="360"/>
        <w:ind w:left="-839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ab/>
        <w:tab/>
        <w:t xml:space="preserve">Основное внимание уделено освоению бюджетных ассигнований, направленных на строительство и капремонт социальных объектов, приобретение спортивного оборудования, лесопожарной техники, реализацию мероприятий по благоустройству дворовых и общественных территорий и другим направлениям. В отдельных мероприятиях приняли участие муниципальные контрольно-счетные органы.                                             </w:t>
      </w:r>
    </w:p>
    <w:p>
      <w:pPr>
        <w:pStyle w:val="Normal"/>
        <w:spacing w:lineRule="auto" w:line="360"/>
        <w:ind w:left="-839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ab/>
        <w:tab/>
      </w:r>
    </w:p>
    <w:p>
      <w:pPr>
        <w:pStyle w:val="Normal"/>
        <w:spacing w:lineRule="auto" w:line="360"/>
        <w:ind w:left="-839" w:hanging="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spacing w:lineRule="auto" w:line="360"/>
        <w:ind w:left="-839" w:hanging="0"/>
        <w:jc w:val="both"/>
        <w:rPr>
          <w:spacing w:val="4"/>
          <w:szCs w:val="28"/>
        </w:rPr>
      </w:pPr>
      <w:r>
        <w:rPr>
          <w:spacing w:val="4"/>
          <w:szCs w:val="28"/>
        </w:rPr>
        <w:tab/>
        <w:tab/>
        <w:t xml:space="preserve">В целом отмечена планомерная реализация мероприятий региональных проектов, позитивно влияющая на уровень качества жизни граждан. Особенно это заметно в муниципалитетах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11</w:t>
      </w:r>
    </w:p>
    <w:p>
      <w:pPr>
        <w:pStyle w:val="Normal"/>
        <w:spacing w:lineRule="auto" w:line="360"/>
        <w:ind w:left="-840"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ab/>
        <w:t>Вместе с тем, отмечены риски недостижения некоторых показателей (результатов) региональных проектов, которые актуальны и на сегодняшний день, это: незавершенное строительство отдельных объектов, необеспеченность кадрами учреждений здравоохранения, невозможностью эксплуатации отдельного медицинского оборудования</w:t>
      </w:r>
      <w:r>
        <w:rPr>
          <w:i/>
          <w:iCs/>
          <w:spacing w:val="4"/>
          <w:szCs w:val="28"/>
        </w:rPr>
        <w:t xml:space="preserve">. </w:t>
      </w:r>
    </w:p>
    <w:p>
      <w:pPr>
        <w:pStyle w:val="Normal"/>
        <w:spacing w:lineRule="auto" w:line="360"/>
        <w:ind w:left="-840"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>Хочу отметить, что ответственными исполнителями региональных проектов и проектным офисом проводилась большая работа по устранению выявленных нарушений. И, как показали результаты контроля, сумма выявленных нарушений существенно сократилась (почти в 2,5 раза), что также является следствием принятых мер. Контроль в данной сфере по-прежнему актуален и будет продолжен.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spacing w:val="4"/>
          <w:szCs w:val="28"/>
        </w:rPr>
        <w:tab/>
      </w:r>
      <w:r>
        <w:rPr>
          <w:b/>
          <w:bCs/>
          <w:szCs w:val="28"/>
        </w:rPr>
        <w:t>Слайд 12</w:t>
      </w:r>
    </w:p>
    <w:p>
      <w:pPr>
        <w:pStyle w:val="Normal"/>
        <w:spacing w:lineRule="auto" w:line="360"/>
        <w:ind w:left="-84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ab/>
        <w:t xml:space="preserve">Счетной палатой принимались меры по устранению негативных последствий выявленных нарушений. В целом участникам бюджетного процесса направлено 31 представление, дано 172 предложения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13</w:t>
      </w:r>
    </w:p>
    <w:p>
      <w:pPr>
        <w:pStyle w:val="Normal"/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 xml:space="preserve">В ходе и по результатам проведенных Счетной палатой контрольных мероприятий устранено финансовых нарушений на сумму свыше 13 млн. рублей. 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14</w:t>
      </w:r>
    </w:p>
    <w:p>
      <w:pPr>
        <w:pStyle w:val="Normal"/>
        <w:spacing w:lineRule="auto" w:line="360"/>
        <w:ind w:left="-840" w:hanging="0"/>
        <w:jc w:val="both"/>
        <w:rPr>
          <w:color w:val="000000"/>
          <w:spacing w:val="4"/>
          <w:szCs w:val="28"/>
        </w:rPr>
      </w:pPr>
      <w:r>
        <w:rPr>
          <w:szCs w:val="28"/>
        </w:rPr>
        <w:tab/>
      </w:r>
      <w:r>
        <w:rPr>
          <w:color w:val="000000"/>
          <w:spacing w:val="4"/>
          <w:szCs w:val="28"/>
        </w:rPr>
        <w:tab/>
        <w:t>Безусловно, не все принятые меры можно измерить в стоимостном выражении, но их реализация значима, поскольку связана с правовой основой дальнейшего освоения бюджетных средств, от чего напрямую зависит эффективность их использования. Примеры реализации предложений Счетной палаты, не имеющих стоимостной оценки, представлены на слайде.</w:t>
      </w:r>
    </w:p>
    <w:p>
      <w:pPr>
        <w:pStyle w:val="Normal"/>
        <w:spacing w:lineRule="auto" w:line="360"/>
        <w:ind w:left="-8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лайд 15</w:t>
      </w:r>
    </w:p>
    <w:p>
      <w:pPr>
        <w:pStyle w:val="Normal"/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 xml:space="preserve">Также по результатам контроля применялись меры дисциплинарного и административного воздействия. Принятие мер исходило как от самой Счетной палаты, </w:t>
      </w:r>
    </w:p>
    <w:p>
      <w:pPr>
        <w:pStyle w:val="Normal"/>
        <w:spacing w:lineRule="auto" w:line="360"/>
        <w:ind w:left="-840" w:hanging="0"/>
        <w:jc w:val="both"/>
        <w:rPr>
          <w:b/>
          <w:b/>
          <w:bCs/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b/>
          <w:bCs/>
          <w:szCs w:val="28"/>
        </w:rPr>
        <w:t>Слайд 16</w:t>
      </w:r>
    </w:p>
    <w:p>
      <w:pPr>
        <w:pStyle w:val="Normal"/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 xml:space="preserve">так и от уполномоченных органов по итогам рассмотрения направленных материалов.          </w:t>
        <w:tab/>
        <w:tab/>
        <w:tab/>
        <w:tab/>
        <w:tab/>
        <w:tab/>
        <w:tab/>
      </w:r>
      <w:r>
        <w:rPr>
          <w:b/>
          <w:bCs/>
          <w:szCs w:val="28"/>
        </w:rPr>
        <w:t>Слайд 17</w:t>
      </w:r>
    </w:p>
    <w:p>
      <w:pPr>
        <w:pStyle w:val="Normal"/>
        <w:spacing w:lineRule="auto" w:line="360"/>
        <w:ind w:left="-840" w:hanging="0"/>
        <w:jc w:val="both"/>
        <w:rPr/>
      </w:pPr>
      <w:r>
        <w:rPr>
          <w:szCs w:val="28"/>
        </w:rPr>
        <w:tab/>
        <w:tab/>
        <w:t>В рамках предоставленных полномочий Счетная палата участвует в мероприятиях, направленных на противодействие коррупции, которые касаются как внутренней деятельности палаты, так и проведения внешнего финансового контроля.</w:t>
      </w:r>
    </w:p>
    <w:p>
      <w:pPr>
        <w:pStyle w:val="Normal"/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  <w:r>
        <w:rPr>
          <w:b/>
          <w:bCs/>
          <w:szCs w:val="28"/>
        </w:rPr>
        <w:t>Слайд 1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>Отмечу, что так как сфера закупок наиболее подвержена риску коррупционных правонарушений, то вопросы аудита в данной сфере проверялись в рамках всех контрольных меропри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Слайд 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iCs/>
          <w:szCs w:val="28"/>
        </w:rPr>
      </w:pPr>
      <w:r>
        <w:rPr>
          <w:szCs w:val="28"/>
        </w:rPr>
        <w:tab/>
        <w:t>Результаты контроля 2020 года были дважды рассмотрены на заседаниях</w:t>
      </w:r>
      <w:r>
        <w:rPr>
          <w:iCs/>
          <w:szCs w:val="28"/>
        </w:rPr>
        <w:t xml:space="preserve"> комиссии по координации работы по противодействию коррупции в Новгородской области, по итогам которых Губернатором области даны соответствующие поручения, в том числе носящие предупредительный характе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iCs/>
          <w:szCs w:val="28"/>
        </w:rPr>
      </w:pPr>
      <w:r>
        <w:rPr>
          <w:iCs/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Слайд 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iCs/>
          <w:szCs w:val="28"/>
        </w:rPr>
        <w:tab/>
      </w:r>
      <w:r>
        <w:rPr>
          <w:szCs w:val="28"/>
        </w:rPr>
        <w:t xml:space="preserve">Хочу отметить, что вопросам внешнего взаимодействия уделяется особое внимание в деятельности палаты. Безусловно, это прежде всего Новгородская областная Дума, Губернатор области, региональное Правительство, Главный </w:t>
      </w:r>
      <w:bookmarkStart w:id="2" w:name="_Hlk65339153"/>
      <w:r>
        <w:rPr>
          <w:szCs w:val="28"/>
        </w:rPr>
        <w:t>федеральный инспектор по Новгородской области</w:t>
      </w:r>
      <w:bookmarkEnd w:id="2"/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Продолжено взаимодействие со Счетной палатой Российской Федерации, которое, в основном, было информативным и сводилось к обмену результатами контроля и к проведению обучающих семинаров. Так, проведено порядка 50 видеоконференций на интернет – сервис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Слайд 2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/>
      </w:pPr>
      <w:r>
        <w:rPr>
          <w:szCs w:val="28"/>
        </w:rPr>
        <w:tab/>
        <w:t xml:space="preserve">Состоялось 4 международных семинара, в одном из которых Счетной палатой России было нам поручено выступить от российской стороны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Слайд 2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В отчетном году мы также активно взаимодействовали и с нашими муниципальными коллегами, прежде всего в рамках деятельности Совета контрольно-счетных органов, созданного при Счетной палате Новгород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center"/>
        <w:rPr>
          <w:szCs w:val="28"/>
        </w:rPr>
      </w:pPr>
      <w:r>
        <w:rPr>
          <w:b/>
          <w:bCs/>
          <w:szCs w:val="28"/>
        </w:rPr>
        <w:t>Слайд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В рамках соглашений о сотрудничестве Счетная палата взаимодействует с иными органами. Например, с органами прокуратуры у нас сложилось конструктивное взаимодействие, которое реализуется по таким направлениям как: принятие мер прокурорского реагирования по направленным материалам Счетной палаты; участие в контрольных мероприятиях; оказание консультативной помощ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>Постоянно идет обмен информацией с Управление Федерального казначейства по Новгородской области. Также интерес к материалам Счетной палаты проявляют правоохранительные органы реги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И в заключении могу вас заверить, уважаемые депутаты, что Счетной палатой приняты все меры для надлежащей реализации полномочий, возложенных на нее федеральным и областным законодательством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Так же хочу выразить огромную благодарность вам лично, Елена Владимировна, всему депутатскому корпусу, Губернатору Новгородской области, представителям органов исполнительной власти, силовых ведомств, коллегам других органов контроля за эффективное сотрудничество с нами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</w:t>
      </w:r>
      <w:r>
        <w:rPr>
          <w:b/>
          <w:bCs/>
          <w:szCs w:val="28"/>
        </w:rPr>
        <w:t>Слайд 24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  <w:t>Спасибо за внимание. Доклад законче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840" w:hanging="0"/>
        <w:jc w:val="both"/>
        <w:rPr/>
      </w:pPr>
      <w:r>
        <w:rPr>
          <w:sz w:val="18"/>
          <w:szCs w:val="18"/>
        </w:rPr>
        <w:t>С презентацией можно ознакомится по ссылке:</w:t>
      </w:r>
    </w:p>
    <w:p>
      <w:pPr>
        <w:pStyle w:val="Normal"/>
        <w:tabs>
          <w:tab w:val="clear" w:pos="708"/>
          <w:tab w:val="left" w:pos="0" w:leader="none"/>
          <w:tab w:val="right" w:pos="9638" w:leader="none"/>
        </w:tabs>
        <w:spacing w:lineRule="auto" w:line="360"/>
        <w:ind w:left="-840" w:hanging="0"/>
        <w:jc w:val="both"/>
        <w:rPr/>
      </w:pPr>
      <w:hyperlink r:id="rId2">
        <w:r>
          <w:rPr>
            <w:rStyle w:val="InternetLink"/>
            <w:sz w:val="18"/>
            <w:szCs w:val="18"/>
          </w:rPr>
          <w:t>https://spno.novreg.ru/tinybrowser/files/deyatelnost/otchety_o_rabote/2020/prezentaciya_k_otchetu_spno_za_2020_god.pdf</w:t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no.novreg.ru/tinybrowser/files/deyatelnost/otchety_o_rabote/2020/prezentaciya_k_otchetu_spno_za_2020_god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43:00Z</dcterms:created>
  <dc:creator>КРУ по Новгородской области</dc:creator>
  <dc:description/>
  <cp:keywords/>
  <dc:language>en-US</dc:language>
  <cp:lastModifiedBy>Зайков Алексей Александрович</cp:lastModifiedBy>
  <cp:lastPrinted>2021-03-24T11:31:00Z</cp:lastPrinted>
  <dcterms:modified xsi:type="dcterms:W3CDTF">2021-04-01T06:43:00Z</dcterms:modified>
  <cp:revision>2</cp:revision>
  <dc:subject/>
  <dc:title>Уважаемые депутаты</dc:title>
</cp:coreProperties>
</file>